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/>
      </w:pPr>
      <w:r>
        <w:rPr/>
        <w:t>Приложение № 1.1 к Документации о закупке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 настоящем приложении приводится порядок взаимодействия, права и обязанности сторон договора об оказании услуг (далее – договор) в соответствии с оказываемыми услугами. 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Исполнителя в рамках оказания услуг по договору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оказывает услуги Директ-маркетинга посредством исходящего обзвона в объеме, порядке и сроки, устанавливаемые Заказчиком в официальных уведомлениях, направляемых Исполнителю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-7371" w:leader="none"/>
          <w:tab w:val="left" w:pos="993" w:leader="none"/>
        </w:tabs>
        <w:autoSpaceDE w:val="true"/>
        <w:spacing w:before="240" w:after="12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фициальное уведомление, указанное в п. 1.1., в обязательном порядке должно содержать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рок и время осуществления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сценарии обслуживания (речевые модули), которые должны быть использованы операторами при осуществлении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порядок фиксации итогов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базу телефонных номеров Абонентов для  исходящего обзвона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 xml:space="preserve">Официальным уведомлением в целях оказания услуг по настоящему Договору является сообщение, отправленное посредством электронной почты, с адресов </w:t>
      </w:r>
      <w:hyperlink r:id="rId2"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azie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asht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 </w:t>
      </w:r>
      <w:hyperlink r:id="rId3">
        <w:r>
          <w:rPr>
            <w:rStyle w:val="InternetLink"/>
            <w:sz w:val="24"/>
            <w:szCs w:val="24"/>
            <w:lang w:val="en-US"/>
          </w:rPr>
          <w:t>mlatyp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asht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а адрес: ____________________________________ содержащее все условия проведения исходящего обзвона, 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фициальное уведомление направляется Исполнителю в срок не менее чем за 10 (десять) рабочих дней до даты начала проведения исходящего обзвона и считается принятым Исполнителем с момента получения Заказчиком сообщения о прочтении официального уведомления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/>
      </w:pPr>
      <w:r>
        <w:rPr>
          <w:sz w:val="24"/>
          <w:szCs w:val="24"/>
        </w:rPr>
        <w:t>С момента получения официального уведомления и до момента начала проведения исходящего обзвона Исполнитель вправе инициировать внесение изменений в условия проведения исходящего обзвона, согласовав их с Заказчиком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фиксирует и передает представителю Заказчика результаты исходящего обзвона в порядке и сроки, определенные условиями проведения кампании по исходящему обзвону, и в форме,  указанной в Приложении № 3 к Договору форма 2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ению Исполнителем обязательств по договору.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обязан руководствоваться нормативными документами, согласованными регламентами, положениями и требованиями Заказчика относительно оказания услуг по договору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Ежедневно до 10:00 предоставлять ответственному сотруднику Заказчика информацию об оформленных Заявках (форма реестра заявок – Приложении № 3 форма 2) на подключение по электронной почте в виде архивного файла, доступ открытия которого защищен паролем, на адреса ответственных лиц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azie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basht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, в соответствии с согласованной формой. Пароль открытия файла передается по телефону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течение 2 (двух) рабочих дней, следующих за проведением директ-маркетинговой кампании по соответствующему этапу, согласно официальному уведомлению Заказчика, представлять итоговый отчет (Приложении № 3 к Договору форма 2) на электронные адреса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azie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basht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казании услуг, указанных в п. 1.1. настоящего Приложения, Исполнитель прилагает все усилия для получения максимально возможного эффекта и взаимовыгодных для Сторон результатов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Обеспечить уровень обслуживания в соответствии с параметрами качества, указанными в Приложении № 1 к Договору, а именно: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медленно ставить в известность Заказчика о возникновении при исполнении договора ситуации, представляющей угрозу жизни и здоровью людей, нарушениях действующего законодательства, случаях хищения, порчи имущества, в случае если это связанно с деятельностью Заказчика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Заказчику по исполнению обязательств перед Исполнителем по настоящему договору.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беспечивать Исполнителя </w:t>
      </w:r>
      <w:r>
        <w:rPr>
          <w:spacing w:val="7"/>
          <w:sz w:val="24"/>
          <w:szCs w:val="24"/>
        </w:rPr>
        <w:t xml:space="preserve">необходимыми для исполнения условий настоящего Договора технологическими, </w:t>
      </w:r>
      <w:r>
        <w:rPr>
          <w:spacing w:val="3"/>
          <w:sz w:val="24"/>
          <w:szCs w:val="24"/>
        </w:rPr>
        <w:t>информационными материалами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овывать предоставленные Исполнителем Заявки на подключение или сообщать Исполнителю об имеющихся возражениях по предоставленным Заявкам на подключение не позднее 3 (трех) рабочих дней после получения Заявок на подключение Заказчиком. В случае непредоставления в указанные сроки подтверждения корректности заполнения Заявок или мотивированного возражения Заказчика по предоставленным Исполнителем Заявкам на подключение Заявки считаются принятыми Заказчиком и подлежат оплате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/>
      </w:pPr>
      <w:r>
        <w:rPr>
          <w:spacing w:val="5"/>
          <w:sz w:val="24"/>
          <w:szCs w:val="24"/>
        </w:rPr>
        <w:t xml:space="preserve">Оказывать Исполнителю необходимое содействие в исполнении обязательств, вытекающих из настоящего договора, </w:t>
      </w:r>
      <w:r>
        <w:rPr>
          <w:spacing w:val="2"/>
          <w:sz w:val="24"/>
          <w:szCs w:val="24"/>
        </w:rPr>
        <w:t>предоставлять необходимую информацию об инновациях в области развития Услуг Заказчика на Т</w:t>
      </w:r>
      <w:r>
        <w:rPr>
          <w:sz w:val="24"/>
          <w:szCs w:val="24"/>
        </w:rPr>
        <w:t>ерритории действия Заказчика, информацию и иную информацию, необходимую для выполнения обязательств по данному договору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овывать отчет Исполнителя или сообщать Исполнителю об имеющихся возражениях по предоставленному отчету не позднее 5(пяти) рабочих дней после получения отчета Заказчиком. В случае непредоставления в указанные сроки мотивированного возражения Заказчика по предоставленному Исполнителем Отчету Отчет считается принятым Заказчиком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На основании утвержденного отчета и составленного на его основе Акта оказанных услуг выплачивать Исполнителю денежное вознаграждение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Предупреждать Исполнителя о профилактических и ремонтных работах на Сети Заказчика за 2 (два) рабочих дня до момента начала работ за исключением случаев, вызванных авариями, стихийными бедствиями и иными объективными обстоятельствами, которые Заказчик не мог и не должен был предвидеть.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Предоставлять своевременную и корректную информацию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>
          <w:sz w:val="24"/>
          <w:szCs w:val="24"/>
        </w:rPr>
      </w:pPr>
      <w:r>
        <w:rPr>
          <w:sz w:val="24"/>
          <w:szCs w:val="24"/>
        </w:rPr>
        <w:t>о технических неисправностях Сети Заказчика;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/>
      </w:pPr>
      <w:r>
        <w:rPr>
          <w:sz w:val="24"/>
          <w:szCs w:val="24"/>
        </w:rPr>
        <w:t xml:space="preserve">о введении новых Услуг связи и тарифов (тарифных планов)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/>
      </w:pPr>
      <w:r>
        <w:rPr>
          <w:sz w:val="24"/>
          <w:szCs w:val="24"/>
        </w:rPr>
        <w:t>об изменении в работе коммуникационных ресурсов Заказчика;</w:t>
      </w:r>
    </w:p>
    <w:p>
      <w:pPr>
        <w:pStyle w:val="TextBodyIndent"/>
        <w:spacing w:before="240" w:after="12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513"/>
      </w:tblGrid>
      <w:tr>
        <w:trPr>
          <w:trHeight w:val="1475" w:hRule="atLeast"/>
          <w:cantSplit w:val="true"/>
        </w:trPr>
        <w:tc>
          <w:tcPr>
            <w:tcW w:w="5692" w:type="dxa"/>
            <w:tcBorders/>
          </w:tcPr>
          <w:p>
            <w:pPr>
              <w:pStyle w:val="Style22"/>
              <w:snapToGrid w:val="false"/>
              <w:spacing w:lineRule="auto" w:line="276" w:before="240" w:after="120"/>
              <w:ind w:left="720" w:hanging="360"/>
              <w:contextualSpacing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Style22"/>
              <w:snapToGrid w:val="false"/>
              <w:spacing w:lineRule="auto" w:line="276" w:before="240" w:after="120"/>
              <w:ind w:left="720" w:hanging="360"/>
              <w:contextualSpacing/>
              <w:rPr/>
            </w:pPr>
            <w:r>
              <w:rPr/>
            </w:r>
          </w:p>
        </w:tc>
      </w:tr>
    </w:tbl>
    <w:p>
      <w:pPr>
        <w:pStyle w:val="TextBody"/>
        <w:widowControl/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firstLine="72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5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2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249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0" w:before="115" w:after="0"/>
      <w:jc w:val="center"/>
      <w:outlineLvl w:val="0"/>
    </w:pPr>
    <w:rPr>
      <w:b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bCs/>
    </w:rPr>
  </w:style>
  <w:style w:type="character" w:styleId="Style14">
    <w:name w:val="Тема примечания Знак"/>
    <w:qFormat/>
    <w:rPr>
      <w:bCs w:val="fals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character" w:styleId="1">
    <w:name w:val="Заголовок 1 Знак"/>
    <w:qFormat/>
    <w:rPr>
      <w:b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Cs/>
    </w:rPr>
  </w:style>
  <w:style w:type="character" w:styleId="Style16">
    <w:name w:val="Основной текст Знак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Cs w:val="20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0" w:after="100"/>
    </w:pPr>
    <w:rPr>
      <w:rFonts w:ascii="Arial" w:hAnsi="Arial" w:cs="Arial"/>
      <w:b/>
      <w:bCs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Cs w:val="false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bCs w:val="false"/>
      <w:sz w:val="21"/>
      <w:szCs w:val="21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1">
    <w:name w:val="Рецензия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360" w:before="0" w:after="0"/>
      <w:ind w:left="720" w:firstLine="709"/>
      <w:contextualSpacing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haziev@bashtel.ru" TargetMode="External"/><Relationship Id="rId3" Type="http://schemas.openxmlformats.org/officeDocument/2006/relationships/hyperlink" Target="mailto:mlatypov@bashte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3:00Z</dcterms:created>
  <dc:creator>zaichko-is</dc:creator>
  <dc:description/>
  <cp:keywords/>
  <dc:language>en-US</dc:language>
  <cp:lastModifiedBy>Фаррахова Эльвера Римовна</cp:lastModifiedBy>
  <cp:lastPrinted>2012-05-17T14:26:00Z</cp:lastPrinted>
  <dcterms:modified xsi:type="dcterms:W3CDTF">2016-02-25T10:04:00Z</dcterms:modified>
  <cp:revision>3</cp:revision>
  <dc:subject/>
  <dc:title>Приложение №1</dc:title>
</cp:coreProperties>
</file>